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 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ноября 2014 года 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дикативного плана социально-экономического развития Курчанского сельского поселения Темрюкского района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и развития экономики Курчанского сельского поселения Темрюкского района за 2013 год в целом свидетельствует о стабильном выполнении основных показателей, но многие показатели индикативного плана социально – экономического развития за 2013 год не выполне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дукт промышленности Курчанского сельского поселения Темрюкского района складывается из продукции обрабатывающего производства, в 2013 году этот показатель составил 11,3 млн. рублей, в 2012 году 9 млн. 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ндикативного плана по производству основных видов сельскохозяйственной продукции в натуральном выражении в целом выполнены. Так, например, производство овощных культур осталось на уровне 2012 года. Вместе с тем не удалось добиться выполнения плана по объему производства зерновых культур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подсолнечника и винограда в 2013 году достигло высоких показателей в сравнении с уровнем 2012 год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о ряду показателей плановые намерения к уровню предыдущего года не достигнуты, такие как – надой молока, выращивание свиней и поголовья птицы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Снижен уровень показателя хлеба и хлебобулочных изделий: в 2012 году показатель составил 0,41 тыс. тонн, что на 0,11 тыс. тонн больше по сравнению с 2013 годом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Оборот розничной торговли в 2013 году составил 680,7 млн. рублей, что превышает уровень  2012 года на 131,6 млн. рублей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в действующих ценах составил 82,9 млн. рублей, что превышает уровень 2012 года на 8,9 млн. рублей, но плановый показатель 2013 года не был достигнут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целом итоги социально – экономического развития Курчанского сельского поселения Темрюкского района за 2013 год характеризуются положительной динамикой развития основных направлений деятельности, повышением качества уровня жизни населения (приложение №1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На основании изложенного, Совет Курчанского сельского поселения Темрюкского района р е ш и л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 Отметить удовлетворительное выполнение индикативного социально – экономического развития Курчанского сельского поселения Темрюкского района за 2013 год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Финансовому отделу администрации Курчанского сельского поселения Темрюкского района (О.В. Богданец) при разработке индикативных планов учитывать тенденции роста объема производств по основным направлениям деятельност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экономики, бюджета финансов, налогов и распоряжению муниципальной собственностью (И.Н.Исмаил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Данное решение опубликовать в газете «Курчанский вестник»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 В.П. Гришк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 Кандабарова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36:00Z</dcterms:created>
  <dc:creator>rumyantseva</dc:creator>
  <dc:description/>
  <cp:keywords/>
  <dc:language>en-US</dc:language>
  <cp:lastModifiedBy>Admin</cp:lastModifiedBy>
  <cp:lastPrinted>2014-11-11T15:25:00Z</cp:lastPrinted>
  <dcterms:modified xsi:type="dcterms:W3CDTF">2014-11-28T06:19:00Z</dcterms:modified>
  <cp:revision>45</cp:revision>
  <dc:subject/>
  <dc:title>ПРОЕКТ</dc:title>
</cp:coreProperties>
</file>